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13981575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316097139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