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58768633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1573027532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